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i/>
          <w:sz w:val="36"/>
          <w:szCs w:val="36"/>
          <w:u w:val="single"/>
        </w:rPr>
        <w:t xml:space="preserve">RUBBER BAND CANNON </w:t>
      </w:r>
      <w:r>
        <w:rPr>
          <w:sz w:val="36"/>
          <w:szCs w:val="36"/>
        </w:rPr>
        <w:tab/>
      </w:r>
      <w:r>
        <w:rPr/>
        <w:tab/>
        <w:tab/>
        <w:tab/>
      </w:r>
      <w:r>
        <w:rPr>
          <w:sz w:val="24"/>
          <w:szCs w:val="24"/>
        </w:rPr>
        <w:t>Name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i/>
          <w:sz w:val="36"/>
          <w:u w:val="single"/>
        </w:rPr>
        <w:t>LAB REPORT RUBRIC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Period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Date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950"/>
        <w:gridCol w:w="1170"/>
        <w:gridCol w:w="11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QUIR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POINT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EARNE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AD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, date, and class period, and lab partners are displayed on the top right cor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tle is centered and relevant to the la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RPOSE–SECT. 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problem is clearly st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of the variables are clearly identifi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hypothesis is clearly stated and an “if” “then” statemen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section is in bulleted 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ULTS-SECT 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wo qualitative results (inferences) are clearly st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section is in bulleted format and complete sentences are us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 t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l data is included in the data tabl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tle reflects content of the tabl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umns and rows are label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units are st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ALYSIS-SECT 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section is in bulleted form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cent Erro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calculation for percent error is clearly st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formula and all work are show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lication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problems or complications experienced during the lab are clearly stated in complete sentences. (2 minimu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b question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post-lab questions are answered in numbered, complete sentenc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 is used to support and validate answe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ought and reasoning are evident in answe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correct type of graph is us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tle reflects content of the grap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xes are correctly labeled and format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is easy to interpre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CLUSION-SECT 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problem is restated and an answer is provided.  Data is used to support answ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hypothesis is restated and percent error is addressed.   A new hypothesis is created if need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RMATTING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Headings are in bold and along the left hand margin.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CHANIC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 and grammar are corr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POINTS POSSIBLE</w:t>
      </w:r>
      <w:r>
        <w:rPr>
          <w:rFonts w:cs="Arial" w:ascii="Arial" w:hAnsi="Arial"/>
          <w:sz w:val="28"/>
          <w:szCs w:val="28"/>
          <w:u w:val="single"/>
        </w:rPr>
        <w:tab/>
        <w:t xml:space="preserve">  100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before="0" w:after="200"/>
        <w:ind w:left="1440" w:firstLine="720"/>
        <w:rPr/>
      </w:pPr>
      <w:r>
        <w:rPr>
          <w:rFonts w:cs="Arial" w:ascii="Arial" w:hAnsi="Arial"/>
          <w:sz w:val="28"/>
          <w:szCs w:val="28"/>
        </w:rPr>
        <w:t>TOTAL POINTS EARNED</w:t>
      </w:r>
      <w:r>
        <w:rPr>
          <w:rFonts w:cs="Arial" w:ascii="Arial" w:hAnsi="Arial"/>
          <w:sz w:val="28"/>
          <w:szCs w:val="28"/>
          <w:u w:val="single"/>
        </w:rPr>
        <w:tab/>
        <w:t xml:space="preserve">     </w:t>
        <w:tab/>
        <w:tab/>
        <w:t xml:space="preserve"> </w:t>
      </w:r>
      <w:r>
        <w:rPr>
          <w:rFonts w:cs="Arial" w:ascii="Arial" w:hAnsi="Arial"/>
          <w:sz w:val="28"/>
          <w:szCs w:val="28"/>
        </w:rPr>
        <w:t>FINAL GRADE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37:00Z</dcterms:created>
  <dc:creator>Elizabeth Pengelly</dc:creator>
  <dc:description/>
  <cp:keywords/>
  <dc:language>en-US</dc:language>
  <cp:lastModifiedBy>NSSD112</cp:lastModifiedBy>
  <dcterms:modified xsi:type="dcterms:W3CDTF">2011-04-14T18:03:00Z</dcterms:modified>
  <cp:revision>4</cp:revision>
  <dc:subject/>
  <dc:title>ACID-BASE </dc:title>
</cp:coreProperties>
</file>